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Magliano I </w:t>
            </w:r>
            <w:r>
              <w:rPr/>
              <w:t>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Magliano</w:t>
            </w:r>
            <w:r>
              <w:rPr/>
              <w:t xml:space="preserve">  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36, 38 porz.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25, 926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-1796415</wp:posOffset>
                      </wp:positionV>
                      <wp:extent cx="32397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7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7060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0401" r="-2132" b="57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706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1pt;height:138.55pt;mso-wrap-distance-left:9.05pt;mso-wrap-distance-right:9.05pt;mso-wrap-distance-top:0pt;mso-wrap-distance-bottom:0pt;margin-top:-141.45pt;mso-position-vertical-relative:text;margin-left:10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0401" r="-2132" b="57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allori, ulivi</w:t>
            </w:r>
            <w:r>
              <w:rPr/>
              <w:t xml:space="preserve">  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>Il fienile è staccato e in corso di restauro.</w:t>
            </w:r>
            <w:r>
              <w:rPr>
                <w:b/>
                <w:bCs/>
                <w:smallCaps/>
              </w:rPr>
              <w:t xml:space="preserve">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592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92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99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99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99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9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1115</wp:posOffset>
                      </wp:positionV>
                      <wp:extent cx="5390515" cy="35693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569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4766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476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1.05pt;mso-wrap-distance-left:9.05pt;mso-wrap-distance-right:9.05pt;mso-wrap-distance-top:0pt;mso-wrap-distance-bottom:0pt;margin-top:2.4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4766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47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16:00Z</dcterms:modified>
  <cp:revision>64</cp:revision>
  <dc:subject/>
  <dc:title>COMUNE DI  </dc:title>
</cp:coreProperties>
</file>